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14.01.20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 xml:space="preserve"> № 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(организация показа) концертов и концертных программ (на выезд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100О.99.0.ББ68АА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78,49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3,904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3,978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6,148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400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1,96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0,793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8,74959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18-12-29T13:44:00Z</cp:lastPrinted>
  <dcterms:modified xsi:type="dcterms:W3CDTF">2019-01-15T05:06:00Z</dcterms:modified>
  <cp:revision>60</cp:revision>
  <dc:subject/>
  <dc:title>Приложение № 2</dc:title>
</cp:coreProperties>
</file>