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01.2019</w:t>
                              <w:tab/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58110787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4.01.2019</w:t>
                        <w:tab/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090384116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2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оказание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19 год и плановый период 2020 и 2021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азовые нормативы затрат на оказание муниципальных услуг (работ), оказываемых  муниципальными бюджетными, муниципальными автономными учреждениями культуры, муниципальными бюджетными учреждениями дополнительного образования в сфере культуры на 2019 год и плановый период 2020 и 2021 годов (Приложение №1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значения натуральных норм, необходимых для определения базовых нормативов затрат на оказание муниципальных услуг (рабо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«Показ (организация показа) спектаклей (театральных постановок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четом всех форм, стационар» (Приложение № 1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«Показ (организация показа) спектаклей (театральных постановок), с учетом всех форм, на выезде» (Приложение № 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(организация показа) концертов и концертных программ, (стационар)</w:t>
      </w:r>
      <w:r>
        <w:rPr>
          <w:rFonts w:cs="Times New Roman" w:ascii="Times New Roman" w:hAnsi="Times New Roman"/>
          <w:sz w:val="28"/>
          <w:szCs w:val="28"/>
        </w:rPr>
        <w:t>» (Приложение № 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(организация показа) концертов и концертных программ (на выезде)</w:t>
      </w:r>
      <w:r>
        <w:rPr>
          <w:rFonts w:cs="Times New Roman" w:ascii="Times New Roman" w:hAnsi="Times New Roman"/>
          <w:sz w:val="28"/>
          <w:szCs w:val="28"/>
        </w:rPr>
        <w:t>» (Приложение №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кинофильмов</w:t>
      </w:r>
      <w:r>
        <w:rPr>
          <w:rFonts w:cs="Times New Roman" w:ascii="Times New Roman" w:hAnsi="Times New Roman"/>
          <w:sz w:val="28"/>
          <w:szCs w:val="28"/>
        </w:rPr>
        <w:t>» (Приложение № 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«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чное, библиографическое и информационное обслуживание пользователей библиотеки</w:t>
      </w:r>
      <w:r>
        <w:rPr>
          <w:rFonts w:cs="Times New Roman" w:ascii="Times New Roman" w:hAnsi="Times New Roman"/>
          <w:sz w:val="28"/>
          <w:szCs w:val="28"/>
        </w:rPr>
        <w:t>» (Приложение № 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«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й показ музейных предметов, музейных коллекций</w:t>
      </w:r>
      <w:r>
        <w:rPr>
          <w:rFonts w:cs="Times New Roman" w:ascii="Times New Roman" w:hAnsi="Times New Roman"/>
          <w:sz w:val="28"/>
          <w:szCs w:val="28"/>
        </w:rPr>
        <w:t>» (Приложение № 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екоративно-прикладное творчество)» (Приложение № 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изайн)» (Приложение № 9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 «Реализация дополнительных предпрофессиональных программ в области искусств (архитектура)» (Приложение № 1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живопись)» </w:t>
      </w:r>
      <w:r>
        <w:rPr>
          <w:rFonts w:cs="Times New Roman" w:ascii="Times New Roman" w:hAnsi="Times New Roman"/>
          <w:sz w:val="28"/>
          <w:szCs w:val="28"/>
        </w:rPr>
        <w:t>(Приложение № 1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струнные инструменты)» </w:t>
      </w:r>
      <w:r>
        <w:rPr>
          <w:rFonts w:cs="Times New Roman" w:ascii="Times New Roman" w:hAnsi="Times New Roman"/>
          <w:sz w:val="28"/>
          <w:szCs w:val="28"/>
        </w:rPr>
        <w:t>(Приложение № 1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народные инструменты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Приложение № 1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«Реализация дополнительных предпрофессиональных программ в области искусств (фортепиано)» (Приложение № 1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«Реализация дополнительных предпрофессиональных программ в области искусств (духовые и ударные инструменты)» (Приложение № 1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«Создание спектаклей (музыкальная комедия, малая форма)» (Приложение № 1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«Создание спектаклей, (кукольный спектакль)» (Приложение № 1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«Создание спектаклей (музыкальная комедия, большая форма)» (Приложение № 1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«Создание концертов и концертных программ, сборный концерт» (Приложение № 19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«Формирование, учет, изучение, обеспечение физического сохранения и безопасности фондов библиотек, включая оцифровку фондов» (Приложение № 2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«Формирование, учет, изучение, обеспечение физического сохранения и безопасности музейных предметов, музейных коллекций» (Приложение № 2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«Организация деятельности клубных формирований и формирований самодеятельного народного творчества (бесплатные)» (Приложение № 2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«Организация деятельности клубных формирований и формирований самодеятельного народного творчества (платные)» (Приложение № 2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4. «Организация и проведение культурно-массовых мероприятий (культурно-массовых, иные зрелищные мероприятия, платная)» (Приложение № 2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. «Организация и проведение культурно-массовых мероприятий (культурно-массовых, иные зрелищные мероприятия, бесплатная)» (Приложение № 2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6. «Организация и проведение культурно-массовых мероприятий (творческих (фестиваль, выставка, конкурс, смотр) (Приложение № 26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7. «Создание экспозиций (выставок) музеев, организация выездных выставок» (Приложение № 2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8. «Формирование, сохранение, содержание и учет коллекций диких и домашних животных, растений» (Приложение № 2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9. «Реализация дополнительных общеразвивающих программ (художественной)» (Приложение № 29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базовый норматив затрат на оказание муниципальных услуг (работ), оказываемых  муниципальными бюджетными, муниципальными автономными учреждениями культуры, муниципальными бюджетными учреждениями дополнительного образования в сфере культуры (Приложение № 30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менить постановление Администрации ЗАТО г. Железногорск от 22.01.2018 № 94 «Об утверждении нормативных затрат на оказание муниципальных услуг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18 год и плановый период 2019 и 2020 годов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 xml:space="preserve">    С.Е. Пешков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52:00Z</dcterms:created>
  <dc:creator>Leontyev</dc:creator>
  <dc:description/>
  <cp:keywords/>
  <dc:language>en-US</dc:language>
  <cp:lastModifiedBy>Пользователь Windows</cp:lastModifiedBy>
  <cp:lastPrinted>2019-01-11T11:44:00Z</cp:lastPrinted>
  <dcterms:modified xsi:type="dcterms:W3CDTF">2019-01-15T03:53:00Z</dcterms:modified>
  <cp:revision>20</cp:revision>
  <dc:subject/>
  <dc:title/>
</cp:coreProperties>
</file>